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0"/>
          <w:sz w:val="26"/>
          <w:szCs w:val="26"/>
        </w:rPr>
      </w:pPr>
      <w:r>
        <w:rPr>
          <w:b/>
          <w:spacing w:val="-20"/>
          <w:sz w:val="26"/>
          <w:szCs w:val="26"/>
        </w:rPr>
        <w:t>Geodetické služby – Ing. Mario Landl</w:t>
      </w:r>
    </w:p>
    <w:p>
      <w:pPr>
        <w:pStyle w:val="Normal"/>
        <w:rPr/>
      </w:pPr>
      <w:r>
        <w:rPr>
          <w:b/>
          <w:spacing w:val="-20"/>
          <w:sz w:val="26"/>
          <w:szCs w:val="26"/>
        </w:rPr>
        <w:t xml:space="preserve">   </w:t>
      </w:r>
      <w:r>
        <w:rPr>
          <w:b/>
          <w:spacing w:val="-20"/>
          <w:sz w:val="26"/>
          <w:szCs w:val="26"/>
        </w:rPr>
        <w:t>Vítězná 2267, 356 01 Sokolov</w:t>
        <w:tab/>
      </w:r>
      <w:r>
        <w:rPr>
          <w:b/>
        </w:rPr>
        <w:tab/>
        <w:tab/>
        <w:tab/>
        <w:tab/>
        <w:tab/>
        <w:t xml:space="preserve">            </w:t>
      </w:r>
      <w:r>
        <w:rPr>
          <w:b/>
          <w:i/>
          <w:sz w:val="20"/>
          <w:szCs w:val="20"/>
        </w:rPr>
        <w:t>tel./fax: 352 624 25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>mobil:   777 323 68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61722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pt" to="467.95pt,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rPr>
          <w:b/>
          <w:b/>
          <w:sz w:val="44"/>
          <w:szCs w:val="44"/>
        </w:rPr>
      </w:pPr>
      <w:r>
        <w:rPr>
          <w:b/>
        </w:rPr>
        <w:t xml:space="preserve"> </w:t>
      </w:r>
      <w:r>
        <w:rPr>
          <w:b/>
        </w:rPr>
        <w:t xml:space="preserve">Číslo zakázky: </w:t>
      </w:r>
      <w:r>
        <w:rPr>
          <w:b/>
          <w:sz w:val="44"/>
          <w:szCs w:val="44"/>
        </w:rPr>
        <w:t>1/2017</w:t>
      </w:r>
    </w:p>
    <w:p>
      <w:pPr>
        <w:pStyle w:val="Normal"/>
        <w:ind w:left="5664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Okres: Sokolov</w:t>
      </w:r>
    </w:p>
    <w:p>
      <w:pPr>
        <w:pStyle w:val="Normal"/>
        <w:rPr/>
      </w:pPr>
      <w:r>
        <w:rPr/>
        <w:t>Obec: Sokol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Katastrální území: </w:t>
      </w:r>
      <w:r>
        <w:rPr/>
        <w:t>Sokolov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znam souřadnic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314.95pt,8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220" w:leader="none"/>
          <w:tab w:val="left" w:pos="6660" w:leader="none"/>
          <w:tab w:val="left" w:pos="756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číslo bodu                   Y                             X                     Z          po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  <w:tab/>
        <w:t xml:space="preserve">    865489.250</w:t>
        <w:tab/>
        <w:t xml:space="preserve">   1015086.720</w:t>
        <w:tab/>
        <w:t xml:space="preserve">       440.97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</w:t>
        <w:tab/>
        <w:t xml:space="preserve">    865488.940</w:t>
        <w:tab/>
        <w:t xml:space="preserve">   1015089.100</w:t>
        <w:tab/>
        <w:t xml:space="preserve">       441.18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</w:t>
        <w:tab/>
        <w:t xml:space="preserve">    865479.820</w:t>
        <w:tab/>
        <w:t xml:space="preserve">   1015096.730</w:t>
        <w:tab/>
        <w:t xml:space="preserve">       441.48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</w:t>
        <w:tab/>
        <w:t xml:space="preserve">    865477.250</w:t>
        <w:tab/>
        <w:t xml:space="preserve">   1015096.600</w:t>
        <w:tab/>
        <w:t xml:space="preserve">       441.46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</w:t>
        <w:tab/>
        <w:t xml:space="preserve">    865476.670</w:t>
        <w:tab/>
        <w:t xml:space="preserve">   1015095.960</w:t>
        <w:tab/>
        <w:t xml:space="preserve">       441.44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</w:t>
        <w:tab/>
        <w:t xml:space="preserve">    865471.960</w:t>
        <w:tab/>
        <w:t xml:space="preserve">   1015101.000</w:t>
        <w:tab/>
        <w:t xml:space="preserve">       441.88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</w:t>
        <w:tab/>
        <w:t xml:space="preserve">    865470.260</w:t>
        <w:tab/>
        <w:t xml:space="preserve">   1015104.650</w:t>
        <w:tab/>
        <w:t xml:space="preserve">       442.0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</w:t>
        <w:tab/>
        <w:t xml:space="preserve">    865468.250</w:t>
        <w:tab/>
        <w:t xml:space="preserve">   1015103.950</w:t>
        <w:tab/>
        <w:t xml:space="preserve">       442.09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</w:t>
        <w:tab/>
        <w:t xml:space="preserve">    865467.480</w:t>
        <w:tab/>
        <w:t xml:space="preserve">   1015103.980</w:t>
        <w:tab/>
        <w:t xml:space="preserve">       442.10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</w:t>
        <w:tab/>
        <w:t xml:space="preserve">    865467.620</w:t>
        <w:tab/>
        <w:t xml:space="preserve">   1015106.560</w:t>
        <w:tab/>
        <w:t xml:space="preserve">       442.110</w:t>
        <w:tab/>
        <w:t>el. pilíř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1</w:t>
        <w:tab/>
        <w:t xml:space="preserve">    865467.360</w:t>
        <w:tab/>
        <w:t xml:space="preserve">   1015106.220</w:t>
        <w:tab/>
        <w:t xml:space="preserve">       442.140</w:t>
        <w:tab/>
        <w:t>el. pilíř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</w:t>
        <w:tab/>
        <w:t xml:space="preserve">    865466.820</w:t>
        <w:tab/>
        <w:t xml:space="preserve">   1015106.690</w:t>
        <w:tab/>
        <w:t xml:space="preserve">       442.170</w:t>
        <w:tab/>
        <w:t>el. pilíř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3</w:t>
        <w:tab/>
        <w:t xml:space="preserve">    865463.300</w:t>
        <w:tab/>
        <w:t xml:space="preserve">   1015108.740</w:t>
        <w:tab/>
        <w:t xml:space="preserve">       442.18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4</w:t>
        <w:tab/>
        <w:t xml:space="preserve">    865462.690</w:t>
        <w:tab/>
        <w:t xml:space="preserve">   1015110.880</w:t>
        <w:tab/>
        <w:t xml:space="preserve">       442.2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5</w:t>
        <w:tab/>
        <w:t xml:space="preserve">    865459.550</w:t>
        <w:tab/>
        <w:t xml:space="preserve">   1015118.730</w:t>
        <w:tab/>
        <w:t xml:space="preserve">       442.43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6</w:t>
        <w:tab/>
        <w:t xml:space="preserve">    865459.400</w:t>
        <w:tab/>
        <w:t xml:space="preserve">   1015118.690</w:t>
        <w:tab/>
        <w:t xml:space="preserve">       442.45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7</w:t>
        <w:tab/>
        <w:t xml:space="preserve">    865459.190</w:t>
        <w:tab/>
        <w:t xml:space="preserve">   1015118.740</w:t>
        <w:tab/>
        <w:t xml:space="preserve">       442.320</w:t>
        <w:tab/>
        <w:t>oplocení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8</w:t>
        <w:tab/>
        <w:t xml:space="preserve">    865459.390</w:t>
        <w:tab/>
        <w:t xml:space="preserve">   1015118.920</w:t>
        <w:tab/>
        <w:t xml:space="preserve">       442.35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9</w:t>
        <w:tab/>
        <w:t xml:space="preserve">    865459.660</w:t>
        <w:tab/>
        <w:t xml:space="preserve">   1015119.070</w:t>
        <w:tab/>
        <w:t xml:space="preserve">       442.41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0</w:t>
        <w:tab/>
        <w:t xml:space="preserve">    865459.160</w:t>
        <w:tab/>
        <w:t xml:space="preserve">   1015119.750</w:t>
        <w:tab/>
        <w:t xml:space="preserve">       442.38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1</w:t>
        <w:tab/>
        <w:t xml:space="preserve">    865459.730</w:t>
        <w:tab/>
        <w:t xml:space="preserve">   1015120.350</w:t>
        <w:tab/>
        <w:t xml:space="preserve">       442.26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2</w:t>
        <w:tab/>
        <w:t xml:space="preserve">    865460.890</w:t>
        <w:tab/>
        <w:t xml:space="preserve">   1015117.610</w:t>
        <w:tab/>
        <w:t xml:space="preserve">       442.32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3</w:t>
        <w:tab/>
        <w:t xml:space="preserve">    865463.670</w:t>
        <w:tab/>
        <w:t xml:space="preserve">   1015111.480</w:t>
        <w:tab/>
        <w:t xml:space="preserve">       442.21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4</w:t>
        <w:tab/>
        <w:t xml:space="preserve">    865463.020</w:t>
        <w:tab/>
        <w:t xml:space="preserve">   1015111.010</w:t>
        <w:tab/>
        <w:t xml:space="preserve">       442.32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5</w:t>
        <w:tab/>
        <w:t xml:space="preserve">    865470.490</w:t>
        <w:tab/>
        <w:t xml:space="preserve">   1015104.820</w:t>
        <w:tab/>
        <w:t xml:space="preserve">       441.99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6</w:t>
        <w:tab/>
        <w:t xml:space="preserve">    865470.800</w:t>
        <w:tab/>
        <w:t xml:space="preserve">   1015105.560</w:t>
        <w:tab/>
        <w:t xml:space="preserve">       441.90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7</w:t>
        <w:tab/>
        <w:t xml:space="preserve">    865481.560</w:t>
        <w:tab/>
        <w:t xml:space="preserve">   1015096.560</w:t>
        <w:tab/>
        <w:t xml:space="preserve">       441.33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8</w:t>
        <w:tab/>
        <w:t xml:space="preserve">    865481.140</w:t>
        <w:tab/>
        <w:t xml:space="preserve">   1015095.980</w:t>
        <w:tab/>
        <w:t xml:space="preserve">       441.40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9</w:t>
        <w:tab/>
        <w:t xml:space="preserve">    865488.900</w:t>
        <w:tab/>
        <w:t xml:space="preserve">   1015089.470</w:t>
        <w:tab/>
        <w:t xml:space="preserve">       441.31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0</w:t>
        <w:tab/>
        <w:t xml:space="preserve">    865488.660</w:t>
        <w:tab/>
        <w:t xml:space="preserve">   1015090.820</w:t>
        <w:tab/>
        <w:t xml:space="preserve">       441.17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1</w:t>
        <w:tab/>
        <w:t xml:space="preserve">    865458.400</w:t>
        <w:tab/>
        <w:t xml:space="preserve">   1015118.500</w:t>
        <w:tab/>
        <w:t xml:space="preserve">       442.320</w:t>
        <w:tab/>
        <w:t>oplocení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2</w:t>
        <w:tab/>
        <w:t xml:space="preserve">    865456.900</w:t>
        <w:tab/>
        <w:t xml:space="preserve">   1015117.940</w:t>
        <w:tab/>
        <w:t xml:space="preserve">       442.320</w:t>
        <w:tab/>
        <w:t>oplocení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3</w:t>
        <w:tab/>
        <w:t xml:space="preserve">    865457.810</w:t>
        <w:tab/>
        <w:t xml:space="preserve">   1015116.310</w:t>
        <w:tab/>
        <w:t xml:space="preserve">       442.29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4</w:t>
        <w:tab/>
        <w:t xml:space="preserve">    865456.500</w:t>
        <w:tab/>
        <w:t xml:space="preserve">   1015119.500</w:t>
        <w:tab/>
        <w:t xml:space="preserve">       442.34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5</w:t>
        <w:tab/>
        <w:t xml:space="preserve">    865453.180</w:t>
        <w:tab/>
        <w:t xml:space="preserve">   1015118.370</w:t>
        <w:tab/>
        <w:t xml:space="preserve">       442.38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6</w:t>
        <w:tab/>
        <w:t xml:space="preserve">    865454.250</w:t>
        <w:tab/>
        <w:t xml:space="preserve">   1015118.060</w:t>
        <w:tab/>
        <w:t xml:space="preserve">       442.360</w:t>
        <w:tab/>
        <w:t>šacht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7</w:t>
        <w:tab/>
        <w:t xml:space="preserve">    865453.840</w:t>
        <w:tab/>
        <w:t xml:space="preserve">   1015116.670</w:t>
        <w:tab/>
        <w:t xml:space="preserve">       442.42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8</w:t>
        <w:tab/>
        <w:t xml:space="preserve">    865446.440</w:t>
        <w:tab/>
        <w:t xml:space="preserve">   1015113.730</w:t>
        <w:tab/>
        <w:t xml:space="preserve">       443.6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9</w:t>
        <w:tab/>
        <w:t xml:space="preserve">    865445.990</w:t>
        <w:tab/>
        <w:t xml:space="preserve">   1015113.320</w:t>
        <w:tab/>
        <w:t xml:space="preserve">       443.61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0</w:t>
        <w:tab/>
        <w:t xml:space="preserve">    865446.160</w:t>
        <w:tab/>
        <w:t xml:space="preserve">   1015111.750</w:t>
        <w:tab/>
        <w:t xml:space="preserve">       443.54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1</w:t>
        <w:tab/>
        <w:t xml:space="preserve">    865437.760</w:t>
        <w:tab/>
        <w:t xml:space="preserve">   1015120.260</w:t>
        <w:tab/>
        <w:t xml:space="preserve">       444.78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2</w:t>
        <w:tab/>
        <w:t xml:space="preserve">    865437.450</w:t>
        <w:tab/>
        <w:t xml:space="preserve">   1015120.240</w:t>
        <w:tab/>
        <w:t xml:space="preserve">       444.72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3</w:t>
        <w:tab/>
        <w:t xml:space="preserve">    865436.720</w:t>
        <w:tab/>
        <w:t xml:space="preserve">   1015119.150</w:t>
        <w:tab/>
        <w:t xml:space="preserve">       444.640</w:t>
        <w:tab/>
        <w:t>komunikace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4</w:t>
        <w:tab/>
        <w:t xml:space="preserve">    865430.940</w:t>
        <w:tab/>
        <w:t xml:space="preserve">   1015125.380</w:t>
        <w:tab/>
        <w:t xml:space="preserve">       445.45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5</w:t>
        <w:tab/>
        <w:t xml:space="preserve">    865430.150</w:t>
        <w:tab/>
        <w:t xml:space="preserve">   1015124.240</w:t>
        <w:tab/>
        <w:t xml:space="preserve">       445.51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6</w:t>
        <w:tab/>
        <w:t xml:space="preserve">    865423.370</w:t>
        <w:tab/>
        <w:t xml:space="preserve">   1015129.390</w:t>
        <w:tab/>
        <w:t xml:space="preserve">       446.14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7</w:t>
        <w:tab/>
        <w:t xml:space="preserve">    865424.180</w:t>
        <w:tab/>
        <w:t xml:space="preserve">   1015130.490</w:t>
        <w:tab/>
        <w:t xml:space="preserve">       446.1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8</w:t>
        <w:tab/>
        <w:t xml:space="preserve">    865415.680</w:t>
        <w:tab/>
        <w:t xml:space="preserve">   1015136.970</w:t>
        <w:tab/>
        <w:t xml:space="preserve">       446.77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9</w:t>
        <w:tab/>
        <w:t xml:space="preserve">    865414.880</w:t>
        <w:tab/>
        <w:t xml:space="preserve">   1015135.680</w:t>
        <w:tab/>
        <w:t xml:space="preserve">       446.83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0</w:t>
        <w:tab/>
        <w:t xml:space="preserve">    865407.960</w:t>
        <w:tab/>
        <w:t xml:space="preserve">   1015141.030</w:t>
        <w:tab/>
        <w:t xml:space="preserve">       447.36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1</w:t>
        <w:tab/>
        <w:t xml:space="preserve">    865408.850</w:t>
        <w:tab/>
        <w:t xml:space="preserve">   1015142.100</w:t>
        <w:tab/>
        <w:t xml:space="preserve">       447.33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2</w:t>
        <w:tab/>
        <w:t xml:space="preserve">    865403.760</w:t>
        <w:tab/>
        <w:t xml:space="preserve">   1015145.940</w:t>
        <w:tab/>
        <w:t xml:space="preserve">       447.54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3</w:t>
        <w:tab/>
        <w:t xml:space="preserve">    865402.960</w:t>
        <w:tab/>
        <w:t xml:space="preserve">   1015144.980</w:t>
        <w:tab/>
        <w:t xml:space="preserve">       447.56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4</w:t>
        <w:tab/>
        <w:t xml:space="preserve">    865397.170</w:t>
        <w:tab/>
        <w:t xml:space="preserve">   1015149.060</w:t>
        <w:tab/>
        <w:t xml:space="preserve">       447.66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5</w:t>
        <w:tab/>
        <w:t xml:space="preserve">    865398.510</w:t>
        <w:tab/>
        <w:t xml:space="preserve">   1015149.830</w:t>
        <w:tab/>
        <w:t xml:space="preserve">       447.63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7</w:t>
        <w:tab/>
        <w:t xml:space="preserve">    865453.710</w:t>
        <w:tab/>
        <w:t xml:space="preserve">   1015116.880</w:t>
        <w:tab/>
        <w:t xml:space="preserve">       442.44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8</w:t>
        <w:tab/>
        <w:t xml:space="preserve">    865453.150</w:t>
        <w:tab/>
        <w:t xml:space="preserve">   1015117.290</w:t>
        <w:tab/>
        <w:t xml:space="preserve">       442.59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9</w:t>
        <w:tab/>
        <w:t xml:space="preserve">    865447.850</w:t>
        <w:tab/>
        <w:t xml:space="preserve">   1015114.950</w:t>
        <w:tab/>
        <w:t xml:space="preserve">       443.620</w:t>
        <w:tab/>
        <w:t>strom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0</w:t>
        <w:tab/>
        <w:t xml:space="preserve">    865446.420</w:t>
        <w:tab/>
        <w:t xml:space="preserve">   1015114.740</w:t>
        <w:tab/>
        <w:t xml:space="preserve">       443.77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1</w:t>
        <w:tab/>
        <w:t xml:space="preserve">    865446.490</w:t>
        <w:tab/>
        <w:t xml:space="preserve">   1015114.020</w:t>
        <w:tab/>
        <w:t xml:space="preserve">       443.74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2</w:t>
        <w:tab/>
        <w:t xml:space="preserve">    865443.780</w:t>
        <w:tab/>
        <w:t xml:space="preserve">   1015116.530</w:t>
        <w:tab/>
        <w:t xml:space="preserve">       444.120</w:t>
        <w:tab/>
        <w:t>strom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3</w:t>
        <w:tab/>
        <w:t xml:space="preserve">    865438.260</w:t>
        <w:tab/>
        <w:t xml:space="preserve">   1015121.130</w:t>
        <w:tab/>
        <w:t xml:space="preserve">       444.60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4</w:t>
        <w:tab/>
        <w:t xml:space="preserve">    865437.940</w:t>
        <w:tab/>
        <w:t xml:space="preserve">   1015120.510</w:t>
        <w:tab/>
        <w:t xml:space="preserve">       444.45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5</w:t>
        <w:tab/>
        <w:t xml:space="preserve">    865440.180</w:t>
        <w:tab/>
        <w:t xml:space="preserve">   1015121.490</w:t>
        <w:tab/>
        <w:t xml:space="preserve">       444.250</w:t>
        <w:tab/>
        <w:t>šacht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6</w:t>
        <w:tab/>
        <w:t xml:space="preserve">    865437.310</w:t>
        <w:tab/>
        <w:t xml:space="preserve">   1015121.030</w:t>
        <w:tab/>
        <w:t xml:space="preserve">       444.580</w:t>
        <w:tab/>
        <w:t>šacht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7</w:t>
        <w:tab/>
        <w:t xml:space="preserve">    865436.980</w:t>
        <w:tab/>
        <w:t xml:space="preserve">   1015122.650</w:t>
        <w:tab/>
        <w:t xml:space="preserve">       444.580</w:t>
        <w:tab/>
        <w:t>šacht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8</w:t>
        <w:tab/>
        <w:t xml:space="preserve">    865437.420</w:t>
        <w:tab/>
        <w:t xml:space="preserve">   1015121.880</w:t>
        <w:tab/>
        <w:t xml:space="preserve">       444.560</w:t>
        <w:tab/>
        <w:t>šacht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9</w:t>
        <w:tab/>
        <w:t xml:space="preserve">    865431.320</w:t>
        <w:tab/>
        <w:t xml:space="preserve">   1015126.160</w:t>
        <w:tab/>
        <w:t xml:space="preserve">       445.22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0</w:t>
        <w:tab/>
        <w:t xml:space="preserve">    865431.120</w:t>
        <w:tab/>
        <w:t xml:space="preserve">   1015125.590</w:t>
        <w:tab/>
        <w:t xml:space="preserve">       445.1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1</w:t>
        <w:tab/>
        <w:t xml:space="preserve">    865424.320</w:t>
        <w:tab/>
        <w:t xml:space="preserve">   1015130.730</w:t>
        <w:tab/>
        <w:t xml:space="preserve">       445.91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2</w:t>
        <w:tab/>
        <w:t xml:space="preserve">    865424.500</w:t>
        <w:tab/>
        <w:t xml:space="preserve">   1015131.390</w:t>
        <w:tab/>
        <w:t xml:space="preserve">       445.92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3</w:t>
        <w:tab/>
        <w:t xml:space="preserve">    865418.140</w:t>
        <w:tab/>
        <w:t xml:space="preserve">   1015136.870</w:t>
        <w:tab/>
        <w:t xml:space="preserve">       446.13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4</w:t>
        <w:tab/>
        <w:t xml:space="preserve">    865417.520</w:t>
        <w:tab/>
        <w:t xml:space="preserve">   1015135.890</w:t>
        <w:tab/>
        <w:t xml:space="preserve">       446.47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5</w:t>
        <w:tab/>
        <w:t xml:space="preserve">    865410.710</w:t>
        <w:tab/>
        <w:t xml:space="preserve">   1015141.020</w:t>
        <w:tab/>
        <w:t xml:space="preserve">       446.8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6</w:t>
        <w:tab/>
        <w:t xml:space="preserve">    865411.450</w:t>
        <w:tab/>
        <w:t xml:space="preserve">   1015141.990</w:t>
        <w:tab/>
        <w:t xml:space="preserve">       446.59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7</w:t>
        <w:tab/>
        <w:t xml:space="preserve">    865395.610</w:t>
        <w:tab/>
        <w:t xml:space="preserve">   1015157.860</w:t>
        <w:tab/>
        <w:t xml:space="preserve">       447.69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8</w:t>
        <w:tab/>
        <w:t xml:space="preserve">    865394.040</w:t>
        <w:tab/>
        <w:t xml:space="preserve">   1015157.220</w:t>
        <w:tab/>
        <w:t xml:space="preserve">       447.77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9</w:t>
        <w:tab/>
        <w:t xml:space="preserve">    865391.090</w:t>
        <w:tab/>
        <w:t xml:space="preserve">   1015165.290</w:t>
        <w:tab/>
        <w:t xml:space="preserve">       448.00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0</w:t>
        <w:tab/>
        <w:t xml:space="preserve">    865392.590</w:t>
        <w:tab/>
        <w:t xml:space="preserve">   1015165.790</w:t>
        <w:tab/>
        <w:t xml:space="preserve">       448.01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1</w:t>
        <w:tab/>
        <w:t xml:space="preserve">    865389.560</w:t>
        <w:tab/>
        <w:t xml:space="preserve">   1015173.870</w:t>
        <w:tab/>
        <w:t xml:space="preserve">       448.19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2</w:t>
        <w:tab/>
        <w:t xml:space="preserve">    865388.100</w:t>
        <w:tab/>
        <w:t xml:space="preserve">   1015173.310</w:t>
        <w:tab/>
        <w:t xml:space="preserve">       448.40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3</w:t>
        <w:tab/>
        <w:t xml:space="preserve">    865386.230</w:t>
        <w:tab/>
        <w:t xml:space="preserve">   1015179.430</w:t>
        <w:tab/>
        <w:t xml:space="preserve">       448.530</w:t>
        <w:tab/>
        <w:t>strom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4</w:t>
        <w:tab/>
        <w:t xml:space="preserve">    865385.860</w:t>
        <w:tab/>
        <w:t xml:space="preserve">   1015183.900</w:t>
        <w:tab/>
        <w:t xml:space="preserve">       448.45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5</w:t>
        <w:tab/>
        <w:t xml:space="preserve">    865384.950</w:t>
        <w:tab/>
        <w:t xml:space="preserve">   1015183.480</w:t>
        <w:tab/>
        <w:t xml:space="preserve">       448.52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6</w:t>
        <w:tab/>
        <w:t xml:space="preserve">    865381.790</w:t>
        <w:tab/>
        <w:t xml:space="preserve">   1015191.590</w:t>
        <w:tab/>
        <w:t xml:space="preserve">       448.83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7</w:t>
        <w:tab/>
        <w:t xml:space="preserve">    865382.860</w:t>
        <w:tab/>
        <w:t xml:space="preserve">   1015191.900</w:t>
        <w:tab/>
        <w:t xml:space="preserve">       448.7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8</w:t>
        <w:tab/>
        <w:t xml:space="preserve">    865380.600</w:t>
        <w:tab/>
        <w:t xml:space="preserve">   1015197.950</w:t>
        <w:tab/>
        <w:t xml:space="preserve">       449.27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9</w:t>
        <w:tab/>
        <w:t xml:space="preserve">    865378.920</w:t>
        <w:tab/>
        <w:t xml:space="preserve">   1015196.440</w:t>
        <w:tab/>
        <w:t xml:space="preserve">       449.45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0</w:t>
        <w:tab/>
        <w:t xml:space="preserve">    865379.360</w:t>
        <w:tab/>
        <w:t xml:space="preserve">   1015201.380</w:t>
        <w:tab/>
        <w:t xml:space="preserve">       449.58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2</w:t>
        <w:tab/>
        <w:t xml:space="preserve">    865404.820</w:t>
        <w:tab/>
        <w:t xml:space="preserve">   1015147.300</w:t>
        <w:tab/>
        <w:t xml:space="preserve">       447.00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3</w:t>
        <w:tab/>
        <w:t xml:space="preserve">    865403.870</w:t>
        <w:tab/>
        <w:t xml:space="preserve">   1015146.170</w:t>
        <w:tab/>
        <w:t xml:space="preserve">       447.29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4</w:t>
        <w:tab/>
        <w:t xml:space="preserve">    865398.810</w:t>
        <w:tab/>
        <w:t xml:space="preserve">   1015149.860</w:t>
        <w:tab/>
        <w:t xml:space="preserve">       447.38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5</w:t>
        <w:tab/>
        <w:t xml:space="preserve">    865399.420</w:t>
        <w:tab/>
        <w:t xml:space="preserve">   1015150.580</w:t>
        <w:tab/>
        <w:t xml:space="preserve">       447.38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6</w:t>
        <w:tab/>
        <w:t xml:space="preserve">    865398.830</w:t>
        <w:tab/>
        <w:t xml:space="preserve">   1015151.800</w:t>
        <w:tab/>
        <w:t xml:space="preserve">       447.39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7</w:t>
        <w:tab/>
        <w:t xml:space="preserve">    865396.780</w:t>
        <w:tab/>
        <w:t xml:space="preserve">   1015158.360</w:t>
        <w:tab/>
        <w:t xml:space="preserve">       447.340</w:t>
        <w:tab/>
        <w:t>terén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8</w:t>
        <w:tab/>
        <w:t xml:space="preserve">    865395.840</w:t>
        <w:tab/>
        <w:t xml:space="preserve">   1015157.890</w:t>
        <w:tab/>
        <w:t xml:space="preserve">       447.4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9</w:t>
        <w:tab/>
        <w:t xml:space="preserve">    865395.170</w:t>
        <w:tab/>
        <w:t xml:space="preserve">   1015161.510</w:t>
        <w:tab/>
        <w:t xml:space="preserve">       447.50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0</w:t>
        <w:tab/>
        <w:t xml:space="preserve">    865393.370</w:t>
        <w:tab/>
        <w:t xml:space="preserve">   1015166.590</w:t>
        <w:tab/>
        <w:t xml:space="preserve">       447.68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1</w:t>
        <w:tab/>
        <w:t xml:space="preserve">    865392.820</w:t>
        <w:tab/>
        <w:t xml:space="preserve">   1015165.900</w:t>
        <w:tab/>
        <w:t xml:space="preserve">       447.78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2</w:t>
        <w:tab/>
        <w:t xml:space="preserve">    865389.060</w:t>
        <w:tab/>
        <w:t xml:space="preserve">   1015175.910</w:t>
        <w:tab/>
        <w:t xml:space="preserve">       448.15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3</w:t>
        <w:tab/>
        <w:t xml:space="preserve">    865389.750</w:t>
        <w:tab/>
        <w:t xml:space="preserve">   1015176.440</w:t>
        <w:tab/>
        <w:t xml:space="preserve">       448.11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4</w:t>
        <w:tab/>
        <w:t xml:space="preserve">    865388.540</w:t>
        <w:tab/>
        <w:t xml:space="preserve">   1015179.920</w:t>
        <w:tab/>
        <w:t xml:space="preserve">       448.19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5</w:t>
        <w:tab/>
        <w:t xml:space="preserve">    865385.920</w:t>
        <w:tab/>
        <w:t xml:space="preserve">   1015186.540</w:t>
        <w:tab/>
        <w:t xml:space="preserve">       448.30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6</w:t>
        <w:tab/>
        <w:t xml:space="preserve">    865385.300</w:t>
        <w:tab/>
        <w:t xml:space="preserve">   1015185.990</w:t>
        <w:tab/>
        <w:t xml:space="preserve">       448.32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7</w:t>
        <w:tab/>
        <w:t xml:space="preserve">    865383.080</w:t>
        <w:tab/>
        <w:t xml:space="preserve">   1015191.990</w:t>
        <w:tab/>
        <w:t xml:space="preserve">       448.70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8</w:t>
        <w:tab/>
        <w:t xml:space="preserve">    865384.030</w:t>
        <w:tab/>
        <w:t xml:space="preserve">   1015191.480</w:t>
        <w:tab/>
        <w:t xml:space="preserve">       448.60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9</w:t>
        <w:tab/>
        <w:t xml:space="preserve">    865382.720</w:t>
        <w:tab/>
        <w:t xml:space="preserve">   1015196.370</w:t>
        <w:tab/>
        <w:t xml:space="preserve">       448.86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0</w:t>
        <w:tab/>
        <w:t xml:space="preserve">    865380.870</w:t>
        <w:tab/>
        <w:t xml:space="preserve">   1015197.900</w:t>
        <w:tab/>
        <w:t xml:space="preserve">       448.99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1</w:t>
        <w:tab/>
        <w:t xml:space="preserve">    865389.340</w:t>
        <w:tab/>
        <w:t xml:space="preserve">   1015207.410</w:t>
        <w:tab/>
        <w:t xml:space="preserve">       448.29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2</w:t>
        <w:tab/>
        <w:t xml:space="preserve">    865388.770</w:t>
        <w:tab/>
        <w:t xml:space="preserve">   1015208.870</w:t>
        <w:tab/>
        <w:t xml:space="preserve">       448.08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3</w:t>
        <w:tab/>
        <w:t xml:space="preserve">    865398.040</w:t>
        <w:tab/>
        <w:t xml:space="preserve">   1015206.680</w:t>
        <w:tab/>
        <w:t xml:space="preserve">       447.19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4</w:t>
        <w:tab/>
        <w:t xml:space="preserve">    865397.790</w:t>
        <w:tab/>
        <w:t xml:space="preserve">   1015205.650</w:t>
        <w:tab/>
        <w:t xml:space="preserve">       447.15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5</w:t>
        <w:tab/>
        <w:t xml:space="preserve">    865406.150</w:t>
        <w:tab/>
        <w:t xml:space="preserve">   1015203.840</w:t>
        <w:tab/>
        <w:t xml:space="preserve">       446.26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6</w:t>
        <w:tab/>
        <w:t xml:space="preserve">    865406.460</w:t>
        <w:tab/>
        <w:t xml:space="preserve">   1015205.280</w:t>
        <w:tab/>
        <w:t xml:space="preserve">       446.29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7</w:t>
        <w:tab/>
        <w:t xml:space="preserve">    865414.800</w:t>
        <w:tab/>
        <w:t xml:space="preserve">   1015203.160</w:t>
        <w:tab/>
        <w:t xml:space="preserve">       445.28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8</w:t>
        <w:tab/>
        <w:t xml:space="preserve">    865414.540</w:t>
        <w:tab/>
        <w:t xml:space="preserve">   1015202.020</w:t>
        <w:tab/>
        <w:t xml:space="preserve">       445.30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9</w:t>
        <w:tab/>
        <w:t xml:space="preserve">    865422.880</w:t>
        <w:tab/>
        <w:t xml:space="preserve">   1015200.280</w:t>
        <w:tab/>
        <w:t xml:space="preserve">       444.6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0</w:t>
        <w:tab/>
        <w:t xml:space="preserve">    865423.080</w:t>
        <w:tab/>
        <w:t xml:space="preserve">   1015201.590</w:t>
        <w:tab/>
        <w:t xml:space="preserve">       444.51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1</w:t>
        <w:tab/>
        <w:t xml:space="preserve">    865431.450</w:t>
        <w:tab/>
        <w:t xml:space="preserve">   1015199.600</w:t>
        <w:tab/>
        <w:t xml:space="preserve">       443.83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2</w:t>
        <w:tab/>
        <w:t xml:space="preserve">    865431.200</w:t>
        <w:tab/>
        <w:t xml:space="preserve">   1015198.430</w:t>
        <w:tab/>
        <w:t xml:space="preserve">       443.77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3</w:t>
        <w:tab/>
        <w:t xml:space="preserve">    865439.500</w:t>
        <w:tab/>
        <w:t xml:space="preserve">   1015196.720</w:t>
        <w:tab/>
        <w:t xml:space="preserve">       443.0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4</w:t>
        <w:tab/>
        <w:t xml:space="preserve">    865439.700</w:t>
        <w:tab/>
        <w:t xml:space="preserve">   1015198.110</w:t>
        <w:tab/>
        <w:t xml:space="preserve">       443.07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5</w:t>
        <w:tab/>
        <w:t xml:space="preserve">    865448.160</w:t>
        <w:tab/>
        <w:t xml:space="preserve">   1015196.080</w:t>
        <w:tab/>
        <w:t xml:space="preserve">       442.53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6</w:t>
        <w:tab/>
        <w:t xml:space="preserve">    865447.910</w:t>
        <w:tab/>
        <w:t xml:space="preserve">   1015194.950</w:t>
        <w:tab/>
        <w:t xml:space="preserve">       442.51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7</w:t>
        <w:tab/>
        <w:t xml:space="preserve">    865456.240</w:t>
        <w:tab/>
        <w:t xml:space="preserve">   1015193.170</w:t>
        <w:tab/>
        <w:t xml:space="preserve">       442.12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8</w:t>
        <w:tab/>
        <w:t xml:space="preserve">    865456.440</w:t>
        <w:tab/>
        <w:t xml:space="preserve">   1015194.170</w:t>
        <w:tab/>
        <w:t xml:space="preserve">       442.12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9</w:t>
        <w:tab/>
        <w:t xml:space="preserve">    865464.960</w:t>
        <w:tab/>
        <w:t xml:space="preserve">   1015192.530</w:t>
        <w:tab/>
        <w:t xml:space="preserve">       441.65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0</w:t>
        <w:tab/>
        <w:t xml:space="preserve">    865464.600</w:t>
        <w:tab/>
        <w:t xml:space="preserve">   1015191.300</w:t>
        <w:tab/>
        <w:t xml:space="preserve">       441.70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1</w:t>
        <w:tab/>
        <w:t xml:space="preserve">    865475.040</w:t>
        <w:tab/>
        <w:t xml:space="preserve">   1015189.020</w:t>
        <w:tab/>
        <w:t xml:space="preserve">       441.16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2</w:t>
        <w:tab/>
        <w:t xml:space="preserve">    865475.540</w:t>
        <w:tab/>
        <w:t xml:space="preserve">   1015190.160</w:t>
        <w:tab/>
        <w:t xml:space="preserve">       441.05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3</w:t>
        <w:tab/>
        <w:t xml:space="preserve">    865483.430</w:t>
        <w:tab/>
        <w:t xml:space="preserve">   1015187.410</w:t>
        <w:tab/>
        <w:t xml:space="preserve">       440.64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4</w:t>
        <w:tab/>
        <w:t xml:space="preserve">    865483.060</w:t>
        <w:tab/>
        <w:t xml:space="preserve">   1015186.290</w:t>
        <w:tab/>
        <w:t xml:space="preserve">       440.58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5</w:t>
        <w:tab/>
        <w:t xml:space="preserve">    865491.090</w:t>
        <w:tab/>
        <w:t xml:space="preserve">   1015183.530</w:t>
        <w:tab/>
        <w:t xml:space="preserve">       440.16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6</w:t>
        <w:tab/>
        <w:t xml:space="preserve">    865491.510</w:t>
        <w:tab/>
        <w:t xml:space="preserve">   1015184.920</w:t>
        <w:tab/>
        <w:t xml:space="preserve">       440.22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7</w:t>
        <w:tab/>
        <w:t xml:space="preserve">    865501.560</w:t>
        <w:tab/>
        <w:t xml:space="preserve">   1015181.540</w:t>
        <w:tab/>
        <w:t xml:space="preserve">       439.52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8</w:t>
        <w:tab/>
        <w:t xml:space="preserve">    865501.030</w:t>
        <w:tab/>
        <w:t xml:space="preserve">   1015180.170</w:t>
        <w:tab/>
        <w:t xml:space="preserve">       439.52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39</w:t>
        <w:tab/>
        <w:t xml:space="preserve">    865508.860</w:t>
        <w:tab/>
        <w:t xml:space="preserve">   1015177.070</w:t>
        <w:tab/>
        <w:t xml:space="preserve">       439.24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0</w:t>
        <w:tab/>
        <w:t xml:space="preserve">    865509.520</w:t>
        <w:tab/>
        <w:t xml:space="preserve">   1015178.650</w:t>
        <w:tab/>
        <w:t xml:space="preserve">       439.16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2</w:t>
        <w:tab/>
        <w:t xml:space="preserve">    865384.290</w:t>
        <w:tab/>
        <w:t xml:space="preserve">   1015200.290</w:t>
        <w:tab/>
        <w:t xml:space="preserve">       448.80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3</w:t>
        <w:tab/>
        <w:t xml:space="preserve">    865389.720</w:t>
        <w:tab/>
        <w:t xml:space="preserve">   1015204.790</w:t>
        <w:tab/>
        <w:t xml:space="preserve">       448.29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4</w:t>
        <w:tab/>
        <w:t xml:space="preserve">    865388.370</w:t>
        <w:tab/>
        <w:t xml:space="preserve">   1015204.610</w:t>
        <w:tab/>
        <w:t xml:space="preserve">       448.41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5</w:t>
        <w:tab/>
        <w:t xml:space="preserve">    865389.600</w:t>
        <w:tab/>
        <w:t xml:space="preserve">   1015206.070</w:t>
        <w:tab/>
        <w:t xml:space="preserve">       448.23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6</w:t>
        <w:tab/>
        <w:t xml:space="preserve">    865390.840</w:t>
        <w:tab/>
        <w:t xml:space="preserve">   1015206.130</w:t>
        <w:tab/>
        <w:t xml:space="preserve">       448.12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7</w:t>
        <w:tab/>
        <w:t xml:space="preserve">    865389.450</w:t>
        <w:tab/>
        <w:t xml:space="preserve">   1015207.120</w:t>
        <w:tab/>
        <w:t xml:space="preserve">       448.2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8</w:t>
        <w:tab/>
        <w:t xml:space="preserve">    865393.240</w:t>
        <w:tab/>
        <w:t xml:space="preserve">   1015205.570</w:t>
        <w:tab/>
        <w:t xml:space="preserve">       447.84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49</w:t>
        <w:tab/>
        <w:t xml:space="preserve">    865397.750</w:t>
        <w:tab/>
        <w:t xml:space="preserve">   1015205.420</w:t>
        <w:tab/>
        <w:t xml:space="preserve">       447.11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0</w:t>
        <w:tab/>
        <w:t xml:space="preserve">    865399.360</w:t>
        <w:tab/>
        <w:t xml:space="preserve">   1015204.340</w:t>
        <w:tab/>
        <w:t xml:space="preserve">       447.05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1</w:t>
        <w:tab/>
        <w:t xml:space="preserve">    865400.220</w:t>
        <w:tab/>
        <w:t xml:space="preserve">   1015204.590</w:t>
        <w:tab/>
        <w:t xml:space="preserve">       447.00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2</w:t>
        <w:tab/>
        <w:t xml:space="preserve">    865402.190</w:t>
        <w:tab/>
        <w:t xml:space="preserve">   1015204.040</w:t>
        <w:tab/>
        <w:t xml:space="preserve">       446.710</w:t>
        <w:tab/>
        <w:t>strom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3</w:t>
        <w:tab/>
        <w:t xml:space="preserve">    865403.240</w:t>
        <w:tab/>
        <w:t xml:space="preserve">   1015203.870</w:t>
        <w:tab/>
        <w:t xml:space="preserve">       446.68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4</w:t>
        <w:tab/>
        <w:t xml:space="preserve">    865404.670</w:t>
        <w:tab/>
        <w:t xml:space="preserve">   1015203.160</w:t>
        <w:tab/>
        <w:t xml:space="preserve">       446.43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5</w:t>
        <w:tab/>
        <w:t xml:space="preserve">    865406.060</w:t>
        <w:tab/>
        <w:t xml:space="preserve">   1015203.640</w:t>
        <w:tab/>
        <w:t xml:space="preserve">       446.28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6</w:t>
        <w:tab/>
        <w:t xml:space="preserve">    865407.350</w:t>
        <w:tab/>
        <w:t xml:space="preserve">   1015202.330</w:t>
        <w:tab/>
        <w:t xml:space="preserve">       446.150</w:t>
        <w:tab/>
        <w:t>strom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7</w:t>
        <w:tab/>
        <w:t xml:space="preserve">    865414.460</w:t>
        <w:tab/>
        <w:t xml:space="preserve">   1015201.770</w:t>
        <w:tab/>
        <w:t xml:space="preserve">       445.2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8</w:t>
        <w:tab/>
        <w:t xml:space="preserve">    865414.520</w:t>
        <w:tab/>
        <w:t xml:space="preserve">   1015200.970</w:t>
        <w:tab/>
        <w:t xml:space="preserve">       445.22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59</w:t>
        <w:tab/>
        <w:t xml:space="preserve">    865417.020</w:t>
        <w:tab/>
        <w:t xml:space="preserve">   1015200.880</w:t>
        <w:tab/>
        <w:t xml:space="preserve">       445.16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0</w:t>
        <w:tab/>
        <w:t xml:space="preserve">    865420.390</w:t>
        <w:tab/>
        <w:t xml:space="preserve">   1015199.780</w:t>
        <w:tab/>
        <w:t xml:space="preserve">       444.770</w:t>
        <w:tab/>
        <w:t>strom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1</w:t>
        <w:tab/>
        <w:t xml:space="preserve">    865422.820</w:t>
        <w:tab/>
        <w:t xml:space="preserve">   1015200.040</w:t>
        <w:tab/>
        <w:t xml:space="preserve">       444.54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2</w:t>
        <w:tab/>
        <w:t xml:space="preserve">    865422.490</w:t>
        <w:tab/>
        <w:t xml:space="preserve">   1015199.330</w:t>
        <w:tab/>
        <w:t xml:space="preserve">       444.50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3</w:t>
        <w:tab/>
        <w:t xml:space="preserve">    865430.940</w:t>
        <w:tab/>
        <w:t xml:space="preserve">   1015197.410</w:t>
        <w:tab/>
        <w:t xml:space="preserve">       443.61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4</w:t>
        <w:tab/>
        <w:t xml:space="preserve">    865431.140</w:t>
        <w:tab/>
        <w:t xml:space="preserve">   1015198.230</w:t>
        <w:tab/>
        <w:t xml:space="preserve">       443.61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5</w:t>
        <w:tab/>
        <w:t xml:space="preserve">    865439.500</w:t>
        <w:tab/>
        <w:t xml:space="preserve">   1015196.490</w:t>
        <w:tab/>
        <w:t xml:space="preserve">       442.84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6</w:t>
        <w:tab/>
        <w:t xml:space="preserve">    865439.300</w:t>
        <w:tab/>
        <w:t xml:space="preserve">   1015195.780</w:t>
        <w:tab/>
        <w:t xml:space="preserve">       442.81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7</w:t>
        <w:tab/>
        <w:t xml:space="preserve">    865441.360</w:t>
        <w:tab/>
        <w:t xml:space="preserve">   1015195.520</w:t>
        <w:tab/>
        <w:t xml:space="preserve">       442.76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8</w:t>
        <w:tab/>
        <w:t xml:space="preserve">    865448.580</w:t>
        <w:tab/>
        <w:t xml:space="preserve">   1015194.030</w:t>
        <w:tab/>
        <w:t xml:space="preserve">       442.530</w:t>
        <w:tab/>
        <w:t>křoviny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69</w:t>
        <w:tab/>
        <w:t xml:space="preserve">    865447.860</w:t>
        <w:tab/>
        <w:t xml:space="preserve">   1015194.740</w:t>
        <w:tab/>
        <w:t xml:space="preserve">       442.51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0</w:t>
        <w:tab/>
        <w:t xml:space="preserve">    865450.820</w:t>
        <w:tab/>
        <w:t xml:space="preserve">   1015193.710</w:t>
        <w:tab/>
        <w:t xml:space="preserve">       442.46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1</w:t>
        <w:tab/>
        <w:t xml:space="preserve">    865454.090</w:t>
        <w:tab/>
        <w:t xml:space="preserve">   1015192.730</w:t>
        <w:tab/>
        <w:t xml:space="preserve">       442.18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2</w:t>
        <w:tab/>
        <w:t xml:space="preserve">    865454.080</w:t>
        <w:tab/>
        <w:t xml:space="preserve">   1015193.400</w:t>
        <w:tab/>
        <w:t xml:space="preserve">       442.16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3</w:t>
        <w:tab/>
        <w:t xml:space="preserve">    865460.350</w:t>
        <w:tab/>
        <w:t xml:space="preserve">   1015191.990</w:t>
        <w:tab/>
        <w:t xml:space="preserve">       441.84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4</w:t>
        <w:tab/>
        <w:t xml:space="preserve">    865460.280</w:t>
        <w:tab/>
        <w:t xml:space="preserve">   1015191.180</w:t>
        <w:tab/>
        <w:t xml:space="preserve">       441.86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5</w:t>
        <w:tab/>
        <w:t xml:space="preserve">    865469.340</w:t>
        <w:tab/>
        <w:t xml:space="preserve">   1015189.140</w:t>
        <w:tab/>
        <w:t xml:space="preserve">       441.28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6</w:t>
        <w:tab/>
        <w:t xml:space="preserve">    865468.730</w:t>
        <w:tab/>
        <w:t xml:space="preserve">   1015190.140</w:t>
        <w:tab/>
        <w:t xml:space="preserve">       441.40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7</w:t>
        <w:tab/>
        <w:t xml:space="preserve">    865474.990</w:t>
        <w:tab/>
        <w:t xml:space="preserve">   1015188.760</w:t>
        <w:tab/>
        <w:t xml:space="preserve">       441.05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8</w:t>
        <w:tab/>
        <w:t xml:space="preserve">    865474.530</w:t>
        <w:tab/>
        <w:t xml:space="preserve">   1015187.950</w:t>
        <w:tab/>
        <w:t xml:space="preserve">       440.96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79</w:t>
        <w:tab/>
        <w:t xml:space="preserve">    865482.780</w:t>
        <w:tab/>
        <w:t xml:space="preserve">   1015185.150</w:t>
        <w:tab/>
        <w:t xml:space="preserve">       440.58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0</w:t>
        <w:tab/>
        <w:t xml:space="preserve">    865482.960</w:t>
        <w:tab/>
        <w:t xml:space="preserve">   1015186.020</w:t>
        <w:tab/>
        <w:t xml:space="preserve">       440.54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1</w:t>
        <w:tab/>
        <w:t xml:space="preserve">    865490.990</w:t>
        <w:tab/>
        <w:t xml:space="preserve">   1015183.200</w:t>
        <w:tab/>
        <w:t xml:space="preserve">       440.24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2</w:t>
        <w:tab/>
        <w:t xml:space="preserve">    865490.590</w:t>
        <w:tab/>
        <w:t xml:space="preserve">   1015182.310</w:t>
        <w:tab/>
        <w:t xml:space="preserve">       440.13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3</w:t>
        <w:tab/>
        <w:t xml:space="preserve">    865500.960</w:t>
        <w:tab/>
        <w:t xml:space="preserve">   1015178.900</w:t>
        <w:tab/>
        <w:t xml:space="preserve">       439.55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4</w:t>
        <w:tab/>
        <w:t xml:space="preserve">    865500.970</w:t>
        <w:tab/>
        <w:t xml:space="preserve">   1015179.890</w:t>
        <w:tab/>
        <w:t xml:space="preserve">       439.53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5</w:t>
        <w:tab/>
        <w:t xml:space="preserve">    865508.780</w:t>
        <w:tab/>
        <w:t xml:space="preserve">   1015176.820</w:t>
        <w:tab/>
        <w:t xml:space="preserve">       439.24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6</w:t>
        <w:tab/>
        <w:t xml:space="preserve">    865508.530</w:t>
        <w:tab/>
        <w:t xml:space="preserve">   1015176.170</w:t>
        <w:tab/>
        <w:t xml:space="preserve">       439.24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7</w:t>
        <w:tab/>
        <w:t xml:space="preserve">    865491.170</w:t>
        <w:tab/>
        <w:t xml:space="preserve">   1015092.780</w:t>
        <w:tab/>
        <w:t xml:space="preserve">       441.11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8</w:t>
        <w:tab/>
        <w:t xml:space="preserve">    865492.860</w:t>
        <w:tab/>
        <w:t xml:space="preserve">   1015091.850</w:t>
        <w:tab/>
        <w:t xml:space="preserve">       441.04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89</w:t>
        <w:tab/>
        <w:t xml:space="preserve">    865497.460</w:t>
        <w:tab/>
        <w:t xml:space="preserve">   1015098.840</w:t>
        <w:tab/>
        <w:t xml:space="preserve">       441.02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0</w:t>
        <w:tab/>
        <w:t xml:space="preserve">    865495.820</w:t>
        <w:tab/>
        <w:t xml:space="preserve">   1015099.930</w:t>
        <w:tab/>
        <w:t xml:space="preserve">       441.08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1</w:t>
        <w:tab/>
        <w:t xml:space="preserve">    865500.420</w:t>
        <w:tab/>
        <w:t xml:space="preserve">   1015107.090</w:t>
        <w:tab/>
        <w:t xml:space="preserve">       440.9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2</w:t>
        <w:tab/>
        <w:t xml:space="preserve">    865503.280</w:t>
        <w:tab/>
        <w:t xml:space="preserve">   1015107.370</w:t>
        <w:tab/>
        <w:t xml:space="preserve">       440.65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3</w:t>
        <w:tab/>
        <w:t xml:space="preserve">    865502.640</w:t>
        <w:tab/>
        <w:t xml:space="preserve">   1015110.640</w:t>
        <w:tab/>
        <w:t xml:space="preserve">       440.64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4</w:t>
        <w:tab/>
        <w:t xml:space="preserve">    865506.940</w:t>
        <w:tab/>
        <w:t xml:space="preserve">   1015118.020</w:t>
        <w:tab/>
        <w:t xml:space="preserve">       440.27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5</w:t>
        <w:tab/>
        <w:t xml:space="preserve">    865509.440</w:t>
        <w:tab/>
        <w:t xml:space="preserve">   1015116.590</w:t>
        <w:tab/>
        <w:t xml:space="preserve">       440.11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6</w:t>
        <w:tab/>
        <w:t xml:space="preserve">    865513.650</w:t>
        <w:tab/>
        <w:t xml:space="preserve">   1015123.150</w:t>
        <w:tab/>
        <w:t xml:space="preserve">       439.86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7</w:t>
        <w:tab/>
        <w:t xml:space="preserve">    865510.160</w:t>
        <w:tab/>
        <w:t xml:space="preserve">   1015123.590</w:t>
        <w:tab/>
        <w:t xml:space="preserve">       440.12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8</w:t>
        <w:tab/>
        <w:t xml:space="preserve">    865512.220</w:t>
        <w:tab/>
        <w:t xml:space="preserve">   1015127.310</w:t>
        <w:tab/>
        <w:t xml:space="preserve">       439.9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99</w:t>
        <w:tab/>
        <w:t xml:space="preserve">    865513.130</w:t>
        <w:tab/>
        <w:t xml:space="preserve">   1015129.210</w:t>
        <w:tab/>
        <w:t xml:space="preserve">       439.91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0</w:t>
        <w:tab/>
        <w:t xml:space="preserve">    865515.010</w:t>
        <w:tab/>
        <w:t xml:space="preserve">   1015128.580</w:t>
        <w:tab/>
        <w:t xml:space="preserve">       439.73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1</w:t>
        <w:tab/>
        <w:t xml:space="preserve">    865517.380</w:t>
        <w:tab/>
        <w:t xml:space="preserve">   1015137.090</w:t>
        <w:tab/>
        <w:t xml:space="preserve">       439.40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2</w:t>
        <w:tab/>
        <w:t xml:space="preserve">    865515.240</w:t>
        <w:tab/>
        <w:t xml:space="preserve">   1015137.490</w:t>
        <w:tab/>
        <w:t xml:space="preserve">       439.57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3</w:t>
        <w:tab/>
        <w:t xml:space="preserve">    865517.510</w:t>
        <w:tab/>
        <w:t xml:space="preserve">   1015145.660</w:t>
        <w:tab/>
        <w:t xml:space="preserve">       439.42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4</w:t>
        <w:tab/>
        <w:t xml:space="preserve">    865519.530</w:t>
        <w:tab/>
        <w:t xml:space="preserve">   1015144.920</w:t>
        <w:tab/>
        <w:t xml:space="preserve">       439.20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5</w:t>
        <w:tab/>
        <w:t xml:space="preserve">    865521.870</w:t>
        <w:tab/>
        <w:t xml:space="preserve">   1015152.980</w:t>
        <w:tab/>
        <w:t xml:space="preserve">       439.04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6</w:t>
        <w:tab/>
        <w:t xml:space="preserve">    865519.880</w:t>
        <w:tab/>
        <w:t xml:space="preserve">   1015153.760</w:t>
        <w:tab/>
        <w:t xml:space="preserve">       439.28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7</w:t>
        <w:tab/>
        <w:t xml:space="preserve">    865521.520</w:t>
        <w:tab/>
        <w:t xml:space="preserve">   1015159.960</w:t>
        <w:tab/>
        <w:t xml:space="preserve">       439.06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8</w:t>
        <w:tab/>
        <w:t xml:space="preserve">    865523.310</w:t>
        <w:tab/>
        <w:t xml:space="preserve">   1015158.330</w:t>
        <w:tab/>
        <w:t xml:space="preserve">       438.91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9</w:t>
        <w:tab/>
        <w:t xml:space="preserve">    865523.170</w:t>
        <w:tab/>
        <w:t xml:space="preserve">   1015159.380</w:t>
        <w:tab/>
        <w:t xml:space="preserve">       438.93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0</w:t>
        <w:tab/>
        <w:t xml:space="preserve">    865522.150</w:t>
        <w:tab/>
        <w:t xml:space="preserve">   1015160.310</w:t>
        <w:tab/>
        <w:t xml:space="preserve">       438.93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1</w:t>
        <w:tab/>
        <w:t xml:space="preserve">    865522.670</w:t>
        <w:tab/>
        <w:t xml:space="preserve">   1015162.770</w:t>
        <w:tab/>
        <w:t xml:space="preserve">       438.85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2</w:t>
        <w:tab/>
        <w:t xml:space="preserve">    865523.840</w:t>
        <w:tab/>
        <w:t xml:space="preserve">   1015162.950</w:t>
        <w:tab/>
        <w:t xml:space="preserve">       438.84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3</w:t>
        <w:tab/>
        <w:t xml:space="preserve">    865524.760</w:t>
        <w:tab/>
        <w:t xml:space="preserve">   1015163.700</w:t>
        <w:tab/>
        <w:t xml:space="preserve">       438.75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4</w:t>
        <w:tab/>
        <w:t xml:space="preserve">    865522.400</w:t>
        <w:tab/>
        <w:t xml:space="preserve">   1015163.160</w:t>
        <w:tab/>
        <w:t xml:space="preserve">       439.05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5</w:t>
        <w:tab/>
        <w:t xml:space="preserve">    865524.490</w:t>
        <w:tab/>
        <w:t xml:space="preserve">   1015170.870</w:t>
        <w:tab/>
        <w:t xml:space="preserve">       438.74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6</w:t>
        <w:tab/>
        <w:t xml:space="preserve">    865516.600</w:t>
        <w:tab/>
        <w:t xml:space="preserve">   1015174.030</w:t>
        <w:tab/>
        <w:t xml:space="preserve">       439.0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7</w:t>
        <w:tab/>
        <w:t xml:space="preserve">    865517.440</w:t>
        <w:tab/>
        <w:t xml:space="preserve">   1015175.790</w:t>
        <w:tab/>
        <w:t xml:space="preserve">       439.00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8</w:t>
        <w:tab/>
        <w:t xml:space="preserve">    865527.010</w:t>
        <w:tab/>
        <w:t xml:space="preserve">   1015171.710</w:t>
        <w:tab/>
        <w:t xml:space="preserve">       438.530</w:t>
        <w:tab/>
        <w:t>chodník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0</w:t>
        <w:tab/>
        <w:t xml:space="preserve">    865516.220</w:t>
        <w:tab/>
        <w:t xml:space="preserve">   1015173.090</w:t>
        <w:tab/>
        <w:t xml:space="preserve">       439.15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1</w:t>
        <w:tab/>
        <w:t xml:space="preserve">    865516.530</w:t>
        <w:tab/>
        <w:t xml:space="preserve">   1015173.790</w:t>
        <w:tab/>
        <w:t xml:space="preserve">       439.18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2</w:t>
        <w:tab/>
        <w:t xml:space="preserve">    865521.060</w:t>
        <w:tab/>
        <w:t xml:space="preserve">   1015171.180</w:t>
        <w:tab/>
        <w:t xml:space="preserve">       439.17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3</w:t>
        <w:tab/>
        <w:t xml:space="preserve">    865524.250</w:t>
        <w:tab/>
        <w:t xml:space="preserve">   1015170.710</w:t>
        <w:tab/>
        <w:t xml:space="preserve">       438.84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4</w:t>
        <w:tab/>
        <w:t xml:space="preserve">    865523.950</w:t>
        <w:tab/>
        <w:t xml:space="preserve">   1015170.040</w:t>
        <w:tab/>
        <w:t xml:space="preserve">       438.850</w:t>
        <w:tab/>
        <w:t>křov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5</w:t>
        <w:tab/>
        <w:t xml:space="preserve">    865520.890</w:t>
        <w:tab/>
        <w:t xml:space="preserve">   1015163.280</w:t>
        <w:tab/>
        <w:t xml:space="preserve">       438.98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6</w:t>
        <w:tab/>
        <w:t xml:space="preserve">    865520.390</w:t>
        <w:tab/>
        <w:t xml:space="preserve">   1015161.010</w:t>
        <w:tab/>
        <w:t xml:space="preserve">       439.030</w:t>
        <w:tab/>
        <w:t>chod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7</w:t>
        <w:tab/>
        <w:t xml:space="preserve">    865522.150</w:t>
        <w:tab/>
        <w:t xml:space="preserve">   1015163.150</w:t>
        <w:tab/>
        <w:t xml:space="preserve">       439.050</w:t>
        <w:tab/>
        <w:t>podezdívk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8</w:t>
        <w:tab/>
        <w:t xml:space="preserve">    865521.320</w:t>
        <w:tab/>
        <w:t xml:space="preserve">   1015160.020</w:t>
        <w:tab/>
        <w:t xml:space="preserve">       439.05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29</w:t>
        <w:tab/>
        <w:t xml:space="preserve">    865520.080</w:t>
        <w:tab/>
        <w:t xml:space="preserve">   1015159.260</w:t>
        <w:tab/>
        <w:t xml:space="preserve">       439.17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0</w:t>
        <w:tab/>
        <w:t xml:space="preserve">    865519.660</w:t>
        <w:tab/>
        <w:t xml:space="preserve">   1015153.830</w:t>
        <w:tab/>
        <w:t xml:space="preserve">       439.26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1</w:t>
        <w:tab/>
        <w:t xml:space="preserve">    865518.380</w:t>
        <w:tab/>
        <w:t xml:space="preserve">   1015154.180</w:t>
        <w:tab/>
        <w:t xml:space="preserve">       439.31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2</w:t>
        <w:tab/>
        <w:t xml:space="preserve">    865516.210</w:t>
        <w:tab/>
        <w:t xml:space="preserve">   1015145.960</w:t>
        <w:tab/>
        <w:t xml:space="preserve">       439.53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3</w:t>
        <w:tab/>
        <w:t xml:space="preserve">    865517.290</w:t>
        <w:tab/>
        <w:t xml:space="preserve">   1015145.700</w:t>
        <w:tab/>
        <w:t xml:space="preserve">       439.5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4</w:t>
        <w:tab/>
        <w:t xml:space="preserve">    865515.070</w:t>
        <w:tab/>
        <w:t xml:space="preserve">   1015137.520</w:t>
        <w:tab/>
        <w:t xml:space="preserve">       439.57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5</w:t>
        <w:tab/>
        <w:t xml:space="preserve">    865513.890</w:t>
        <w:tab/>
        <w:t xml:space="preserve">   1015136.970</w:t>
        <w:tab/>
        <w:t xml:space="preserve">       439.54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6</w:t>
        <w:tab/>
        <w:t xml:space="preserve">    865514.010</w:t>
        <w:tab/>
        <w:t xml:space="preserve">   1015134.870</w:t>
        <w:tab/>
        <w:t xml:space="preserve">       439.680</w:t>
        <w:tab/>
        <w:t>šach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7</w:t>
        <w:tab/>
        <w:t xml:space="preserve">    865513.470</w:t>
        <w:tab/>
        <w:t xml:space="preserve">   1015131.350</w:t>
        <w:tab/>
        <w:t xml:space="preserve">       439.73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8</w:t>
        <w:tab/>
        <w:t xml:space="preserve">    865512.870</w:t>
        <w:tab/>
        <w:t xml:space="preserve">   1015129.330</w:t>
        <w:tab/>
        <w:t xml:space="preserve">       439.79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39</w:t>
        <w:tab/>
        <w:t xml:space="preserve">    865512.010</w:t>
        <w:tab/>
        <w:t xml:space="preserve">   1015127.460</w:t>
        <w:tab/>
        <w:t xml:space="preserve">       439.86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0</w:t>
        <w:tab/>
        <w:t xml:space="preserve">    865511.420</w:t>
        <w:tab/>
        <w:t xml:space="preserve">   1015129.570</w:t>
        <w:tab/>
        <w:t xml:space="preserve">       439.79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1</w:t>
        <w:tab/>
        <w:t xml:space="preserve">    865510.440</w:t>
        <w:tab/>
        <w:t xml:space="preserve">   1015127.050</w:t>
        <w:tab/>
        <w:t xml:space="preserve">       439.97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2</w:t>
        <w:tab/>
        <w:t xml:space="preserve">    865506.960</w:t>
        <w:tab/>
        <w:t xml:space="preserve">   1015121.280</w:t>
        <w:tab/>
        <w:t xml:space="preserve">       440.16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3</w:t>
        <w:tab/>
        <w:t xml:space="preserve">    865505.390</w:t>
        <w:tab/>
        <w:t xml:space="preserve">   1015119.120</w:t>
        <w:tab/>
        <w:t xml:space="preserve">       440.270</w:t>
        <w:tab/>
        <w:t>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4</w:t>
        <w:tab/>
        <w:t xml:space="preserve">    865507.780</w:t>
        <w:tab/>
        <w:t xml:space="preserve">   1015120.060</w:t>
        <w:tab/>
        <w:t xml:space="preserve">       440.15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5</w:t>
        <w:tab/>
        <w:t xml:space="preserve">    865502.470</w:t>
        <w:tab/>
        <w:t xml:space="preserve">   1015110.850</w:t>
        <w:tab/>
        <w:t xml:space="preserve">       440.61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6</w:t>
        <w:tab/>
        <w:t xml:space="preserve">    865501.360</w:t>
        <w:tab/>
        <w:t xml:space="preserve">   1015111.510</w:t>
        <w:tab/>
        <w:t xml:space="preserve">       440.65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7</w:t>
        <w:tab/>
        <w:t xml:space="preserve">    865500.190</w:t>
        <w:tab/>
        <w:t xml:space="preserve">   1015107.250</w:t>
        <w:tab/>
        <w:t xml:space="preserve">       440.99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8</w:t>
        <w:tab/>
        <w:t xml:space="preserve">    865495.610</w:t>
        <w:tab/>
        <w:t xml:space="preserve">   1015100.040</w:t>
        <w:tab/>
        <w:t xml:space="preserve">       441.050</w:t>
        <w:tab/>
        <w:t>podezdí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49</w:t>
        <w:tab/>
        <w:t xml:space="preserve">    865494.750</w:t>
        <w:tab/>
        <w:t xml:space="preserve">   1015100.610</w:t>
        <w:tab/>
        <w:t xml:space="preserve">       441.060</w:t>
        <w:tab/>
        <w:t>teré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50</w:t>
        <w:tab/>
        <w:t xml:space="preserve">    865490.990</w:t>
        <w:tab/>
        <w:t xml:space="preserve">   1015092.910</w:t>
        <w:tab/>
        <w:t xml:space="preserve">       441.110</w:t>
        <w:tab/>
        <w:t>podezdívka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eodetické služby – Ing. Mario Landl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. Němcové 2042, 356 01 Sokolov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7:47:00Z</dcterms:created>
  <dc:creator>Kamila</dc:creator>
  <dc:description/>
  <cp:keywords/>
  <dc:language>en-US</dc:language>
  <cp:lastModifiedBy>Jan Trbušek</cp:lastModifiedBy>
  <cp:lastPrinted>2017-03-10T10:19:00Z</cp:lastPrinted>
  <dcterms:modified xsi:type="dcterms:W3CDTF">2017-10-06T11:53:00Z</dcterms:modified>
  <cp:revision>69</cp:revision>
  <dc:subject/>
  <dc:title>Geodetické služby – Ing</dc:title>
</cp:coreProperties>
</file>